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4 дека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77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Лесная, </w:t>
        <w:br/>
        <w:t>ул. Прядильная, ул. Новосиль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0.11.2025 № 24080), декларацию </w:t>
        <w:br/>
        <w:t>об объекте недвижимости от 01.10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8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2 576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Лесная, ул. Прядильная, ул. Новосильск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00000:486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Пушкин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5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30737: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Пушкина, д. 196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30737:4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Лесная, д. 29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24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20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25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3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3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9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3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7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074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5-12-10T08:02:00Z</dcterms:modified>
  <cp:revision>120</cp:revision>
  <dc:subject/>
  <dc:title/>
</cp:coreProperties>
</file>